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александровского сельского поселения № 80 от 06.05.2024 г. «Об утверждении отчета об исполнении бюджета Новоалександровского сельского поселения Азовского района за 2023 год»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Новоалександров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источников финансирования дефицита бюджета за 2023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111"/>
        <w:gridCol w:w="1795"/>
      </w:tblGrid>
      <w:tr>
        <w:trPr>
          <w:trHeight w:val="27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 источника 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ссовое исполнение 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 161,8 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0 00 00 0000 0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1 161,8</w:t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0 00 00 0000 5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30 091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0 00 0000 5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30 091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1 00 0000 51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30 091,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1 10 0000 51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е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30 091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0 00 00 0000 6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8 929,9 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0 00 0000 60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 929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1 00 0000 61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 929,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1 01 05 02 01 10 0000 61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 92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          Д.В. Выбор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21:00Z</dcterms:created>
  <dc:creator>User</dc:creator>
  <dc:description/>
  <cp:keywords/>
  <dc:language>en-US</dc:language>
  <cp:lastModifiedBy>Татьяна</cp:lastModifiedBy>
  <cp:lastPrinted>2024-05-15T10:22:00Z</cp:lastPrinted>
  <dcterms:modified xsi:type="dcterms:W3CDTF">2024-05-15T07:22:00Z</dcterms:modified>
  <cp:revision>6</cp:revision>
  <dc:subject/>
  <dc:title/>
</cp:coreProperties>
</file>